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0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6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0.10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53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признач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по вул. Софії Галечко, 1-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«Перехідні положення»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ей 25, 30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№ 5245-VI</w:t>
      </w:r>
      <w:r>
        <w:rPr>
          <w:sz w:val="28"/>
          <w:szCs w:val="28"/>
          <w:lang w:val="uk-UA"/>
        </w:rPr>
        <w:t xml:space="preserve">, розглянувши заяву гр. Музика А.В. від 09.10.2025 № 1583/3.13.2-25 стосовно затвердження проекту землеустрою щодо зміни цільового призначення земельної ділянки по вул. </w:t>
      </w:r>
      <w:r>
        <w:rPr>
          <w:sz w:val="28"/>
          <w:szCs w:val="28"/>
        </w:rPr>
        <w:t>Софії Галечко, 1-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1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цільового призначення земельної ділянки по вул. Софії Галечко (Лізи Чайкіної), 1-а, м. Первомайськ, Миколаївська область (</w:t>
      </w:r>
      <w:r>
        <w:rPr>
          <w:sz w:val="28"/>
          <w:szCs w:val="28"/>
        </w:rPr>
        <w:t>кадастровий номер з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лянки </w:t>
      </w:r>
      <w:r>
        <w:rPr>
          <w:sz w:val="28"/>
          <w:szCs w:val="28"/>
          <w:lang w:val="uk-UA"/>
        </w:rPr>
        <w:t>4810400000:07:036:0047), яка належить на праві власності фізичній особі Музика Алла Володимирівна (витяг з Державного реєстру речових прав на нерухоме майно від 19.09.2025, номер відомостей про речове право: 61593126), цільове призначення якої змінюється з 02.01 - для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03.07 – для будівництва та обслуговування будівель торгівлі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763 га                   по вул. Софії Галечко (Лізи Чайкіної), 1-а,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07:036:0047)  на 03.07 – для будівництва та обслуговування будівель торгівлі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Фізичній особі Музика Алла Володимирі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ru-RU"/>
        </w:rPr>
      </w:pPr>
      <w:r>
        <w:rPr>
          <w:lang w:val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ельної ділянки по вул. Софії Галечко, 1-а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міну цільового призначення землі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5-10-31T11:26:00Z</cp:lastPrinted>
  <dcterms:modified xsi:type="dcterms:W3CDTF">2025-11-05T12:01:00Z</dcterms:modified>
  <cp:revision>3101</cp:revision>
  <dc:subject/>
  <dc:title/>
</cp:coreProperties>
</file>